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ГИОНАЛЬНАЯ СЛУЖБА ПО ТАРИФАМ РЕСПУБЛИКИ КАЛМЫК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 25» декабря 2012 г.</w:t>
        <w:tab/>
        <w:tab/>
        <w:tab/>
        <w:tab/>
        <w:tab/>
        <w:tab/>
        <w:tab/>
        <w:t xml:space="preserve">             №  143 - п/э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«Об  утверждении тарифов 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лектрическую энергию д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требителей Республики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Калмыкия на 2013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6.03.2003г. № 35-ФЗ «Об электроэнергетике», постановлениями Правительства РФ от 29.12.2011 г. № 1178 «О ценообразовании в области регулируемых цен (тарифов) в электроэнергетике», от 27.12.2004г. № 861 «О</w:t>
      </w:r>
      <w:r>
        <w:rPr>
          <w:rFonts w:eastAsia="Calibri"/>
          <w:sz w:val="26"/>
          <w:szCs w:val="26"/>
          <w:lang w:eastAsia="en-US"/>
        </w:rPr>
        <w:t xml:space="preserve">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(энергетических установок) юридических и физических лиц к электрическим сетям»; </w:t>
      </w:r>
      <w:r>
        <w:rPr>
          <w:sz w:val="26"/>
          <w:szCs w:val="26"/>
        </w:rPr>
        <w:t>приказами Федеральной службы по тарифам от 06.08.2004 г.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от 08.04.2005г. № 130-э «Об утверждении регламента рассмотрения дел об установлении тарифов и (или)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, Приказом ФСТ России от 29.11.2012г. №312-э/1, от 29.11.2012 г. № 313-э/2«Об утверждении предельных уровней тарифов на услуги по передаче электрической энергии по субъектам Российской Федерации на 2013 год»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от 04.12.2012 г. № 320-э/1 «Об утверждении тарифов на услуги по оперативно-диспетчерскому управлению в электроэнергетике в части управления технологическими режимами работы объектов электроэнергетики и энергопринимающих устройств потребителей электрической энергии, обеспечения функционирования технологической инфраструктуры оптового и розничных рынков и предельного максимального уровня цен (тарифов) на услуги по оперативно-диспетчерскому управлению в электроэнергетике в части организации отбора исполнителей и оплаты услуг по обеспечению системной надежности, услуг по обеспечению вывода Единой энергетической системы России из аварийных ситуаций, услуг по формированию технологического резерва мощностей, оказываемые ОАО «Системный оператор Единой энергетической системы», № 321-э/2 «Об утверждении тарифа на услуги коммерческого оператора, оказываемые ОАО «АТС» на 2013 год»,  от 30.10.2012 г.  № 703-э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Об  утверждении  Методических указаний по расчету сбытовых надбавок гарантирующих поставщиков и размера доходности продаж гарантирующих поставщиков», а также на основании постановления Правительства Республики Калмыкия  от 02.03. 2009 г.  № 48 «Вопросы Региональной службы по тарифам  Республики Калмыкия», решения Правления РСТ Республики Калмыкия от 25.12.2012 г. № 1-12/41, 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приказываю</w:t>
      </w:r>
      <w:r>
        <w:rPr>
          <w:b/>
          <w:sz w:val="26"/>
          <w:szCs w:val="26"/>
        </w:rPr>
        <w:t>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единые (котловые) тарифы на услуги по передаче электрической энергии по сетям Республики Калмыкия  в 2013г. согласно Приложению  №1 к настоящему приказ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 индивидуальные тарифы на услуги по передаче электрической энергии для взаиморасчетов между сетевыми организациями Республики Калмыкия на 2013г. согласно  приложению № 2 к настоящему приказ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тарифы на электрическую энергию  для  населения  и приравненных к нему категориям потребителей по Республике Калмыкия в 2013 году согласно приложению №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становить, что настоящий приказ вступает в действие с 01 января 2013 г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текст настоящего приказа с приложениями в официальном издании - газета «Хальмг Унн» и на официальном сайте РСТ РК. </w:t>
      </w:r>
    </w:p>
    <w:p>
      <w:pPr>
        <w:pStyle w:val="ConsPlusNonformat"/>
        <w:widowControl/>
        <w:ind w:left="595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РСТ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спублики Калмыкия   </w:t>
        <w:tab/>
        <w:tab/>
        <w:tab/>
        <w:t xml:space="preserve">                                         С.Доногруппова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5:30:00Z</dcterms:created>
  <dc:creator>Admin</dc:creator>
  <dc:description/>
  <cp:keywords/>
  <dc:language>en-US</dc:language>
  <cp:lastModifiedBy>1</cp:lastModifiedBy>
  <cp:lastPrinted>2012-12-25T13:07:00Z</cp:lastPrinted>
  <dcterms:modified xsi:type="dcterms:W3CDTF">2012-12-25T10:08:00Z</dcterms:modified>
  <cp:revision>10</cp:revision>
  <dc:subject/>
  <dc:title>ПРОЕКТ</dc:title>
</cp:coreProperties>
</file>