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ГИОНАЛЬНАЯ СЛУЖБА ПО ТАРИФАМ  РЕСПУБЛИКИ КАЛМЫК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«19» декабря 2011 г.</w:t>
        <w:tab/>
        <w:tab/>
        <w:t xml:space="preserve">                    №  125-п/г                                                   г. Элист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утверждении розничных цен на  природный</w:t>
      </w:r>
    </w:p>
    <w:p>
      <w:pPr>
        <w:pStyle w:val="Normal"/>
        <w:rPr/>
      </w:pPr>
      <w:r>
        <w:rPr/>
        <w:t xml:space="preserve">газ, реализуемый ОАО «Калмгаз» населению для </w:t>
      </w:r>
    </w:p>
    <w:p>
      <w:pPr>
        <w:pStyle w:val="Normal"/>
        <w:rPr/>
      </w:pPr>
      <w:r>
        <w:rPr/>
        <w:t xml:space="preserve">бытовых нужд, а также жилищно-эксплуатационным </w:t>
      </w:r>
    </w:p>
    <w:p>
      <w:pPr>
        <w:pStyle w:val="Normal"/>
        <w:rPr/>
      </w:pPr>
      <w:r>
        <w:rPr/>
        <w:t xml:space="preserve">организациям, организациям, управляющим </w:t>
      </w:r>
    </w:p>
    <w:p>
      <w:pPr>
        <w:pStyle w:val="Normal"/>
        <w:rPr/>
      </w:pPr>
      <w:r>
        <w:rPr/>
        <w:t xml:space="preserve">многоквартирными домами, жилищно-строительными </w:t>
      </w:r>
    </w:p>
    <w:p>
      <w:pPr>
        <w:pStyle w:val="Normal"/>
        <w:rPr/>
      </w:pPr>
      <w:r>
        <w:rPr/>
        <w:t xml:space="preserve">кооперативам и товариществам собственников жилья </w:t>
      </w:r>
    </w:p>
    <w:p>
      <w:pPr>
        <w:pStyle w:val="Normal"/>
        <w:rPr/>
      </w:pPr>
      <w:r>
        <w:rPr/>
        <w:t>для бытовых нужд на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остановлениями Правительства Российской Федерации от 29 декабря 2000 года №1021 «О государственном регулировании цен на газ и тарифов на услуги по его транспортировке на территории Российской Федерации», от 15 апреля 1995 года №332 «О мерах по упорядочению государственного регулирования цен на газ и сырье для его производства», приказами ФСТ России от 23 ноября 2004 года №194-э/12 «Об утверждении Методических указаний по регулированию розничных цен на газ, реализуемый населению», от 16 декабря 2011 года № 360-/6 «Об утверждении тарифов на услуги по транспортировке газа по газораспределительным сетям и размера платы за снабженческо-сбытовые услуги, оказываемые конечным потребителям газа ОАО «Калмгаз» на территории Республики Калмыкия», от 09 декабря 2011 года №333-э/2 «Об утверждении оптовых цен на газ, добываемый ОАО «Газпром» и его аффилированными лицами, предназначенный для последующей реализации населению на 2012 год», Положением о РСТ Республики Калмыкия, утвержденного постановлением Правительства Республики Калмыкия «Вопросы Региональной службы по тарифам Республики Калмыкия» от 02.03.2009 г. № 48, и на основании протокола заседания Правления РСТ Республики Калмыкия  от   19.12.2011г. №2-11/46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розничные цены на природный газ, реализуемый открытым акционерным обществом «Калмгаз» населению для бытовых нужд, а также жилищно-эксплуатационным организациям, организациям, управляющим многоквартирными домами, жилищно-строительными кооперативам и товариществам собственников жилья для бытовых нужд населения (кроме газа для арендаторов нежилых помещений в жилых домах) на территории Республики Калмыкия   согласно приложению 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тановить, что утвержденные п. 1 настоящего приказа розничные цены на природный газ для населения  вводятся в действие на периоды с 1 января 2012 г. по 30 июня 2012 г. и с 1 июля 2012 г. по  31 декабря 2012 г., соответствен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убликовать текст настоящего приказа с приложением в официальном издании  - газета  «Хальмг Ун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РСТ Республики Калмыкия </w:t>
        <w:tab/>
        <w:tab/>
        <w:tab/>
        <w:tab/>
        <w:tab/>
        <w:tab/>
        <w:tab/>
        <w:t>Э. Бадмаев</w:t>
      </w:r>
    </w:p>
    <w:p>
      <w:pPr>
        <w:pStyle w:val="Normal"/>
        <w:jc w:val="both"/>
        <w:rPr/>
      </w:pPr>
      <w:r>
        <w:rPr/>
      </w:r>
    </w:p>
    <w:p>
      <w:pPr>
        <w:pStyle w:val="Xl45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39">
    <w:name w:val="xl39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40">
    <w:name w:val="xl40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shd w:fill="FFFFFF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44">
    <w:name w:val="xl4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45">
    <w:name w:val="xl45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48">
    <w:name w:val="xl48"/>
    <w:basedOn w:val="Normal"/>
    <w:qFormat/>
    <w:pP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5:34:00Z</dcterms:created>
  <dc:creator>АВ</dc:creator>
  <dc:description/>
  <cp:keywords/>
  <dc:language>en-US</dc:language>
  <cp:lastModifiedBy>Admin</cp:lastModifiedBy>
  <cp:lastPrinted>2010-12-02T09:56:00Z</cp:lastPrinted>
  <dcterms:modified xsi:type="dcterms:W3CDTF">2011-12-19T08:49:00Z</dcterms:modified>
  <cp:revision>54</cp:revision>
  <dc:subject/>
  <dc:title>РЕГИОНАЛЬНАЯ ЭНЕРГЕТИЧЕСКАЯ КОМИССИЯ  РЕСПУБЛИКИ КАЛМЫКИЯ</dc:title>
</cp:coreProperties>
</file>